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Microsoft Sans Serif" w:hAnsi="Microsoft Sans Serif" w:cs="Microsoft Sans Serif"/>
          <w:sz w:val="28"/>
          <w:lang w:val="zxx"/>
        </w:rPr>
      </w:pPr>
      <w:r>
        <w:rPr>
          <w:rFonts w:cs="Microsoft Sans Serif" w:ascii="Microsoft Sans Serif" w:hAnsi="Microsoft Sans Serif"/>
          <w:sz w:val="28"/>
          <w:lang w:val="zxx"/>
        </w:rPr>
        <w:drawing>
          <wp:inline distT="0" distB="0" distL="0" distR="0">
            <wp:extent cx="1272540" cy="9328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9290</wp:posOffset>
            </wp:positionH>
            <wp:positionV relativeFrom="paragraph">
              <wp:posOffset>-135255</wp:posOffset>
            </wp:positionV>
            <wp:extent cx="127635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2971165" cy="1028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ÁZDNINOVÝ JEZDECKÝ KURZ PRO DĚTI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JARNÍ PRÁZDNINY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ZÁVAZNÁ PŘIHLÁŠK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80.95pt;mso-wrap-distance-left:9.05pt;mso-wrap-distance-right:9.05pt;mso-wrap-distance-top:0pt;mso-wrap-distance-bottom:0pt;margin-top:-0.5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ÁZDNINOVÝ JEZDECKÝ KURZ PRO DĚTI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JARNÍ PRÁZDNINY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ZÁVAZNÁ PŘIHLÁŠ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Microsoft Sans Serif" w:hAnsi="Microsoft Sans Serif" w:cs="Microsoft Sans Serif"/>
          <w:sz w:val="28"/>
          <w:lang w:val="zxx"/>
        </w:rPr>
      </w:pPr>
      <w:r>
        <w:rPr>
          <w:rFonts w:cs="Microsoft Sans Serif" w:ascii="Microsoft Sans Serif" w:hAnsi="Microsoft Sans Serif"/>
          <w:sz w:val="28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575564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5pt" to="453.15pt,2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"/>
        <w:rPr/>
      </w:pPr>
      <w:r>
        <w:rPr>
          <w:rFonts w:cs="Arial" w:ascii="Arial" w:hAnsi="Arial"/>
        </w:rPr>
        <w:t>Termín a místo konání:</w:t>
        <w:tab/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>Ranč Solný potok, Hynčice 26,  Město Albrechtice 739 59  , okr. Bruntál</w:t>
      </w:r>
    </w:p>
    <w:p>
      <w:pPr>
        <w:pStyle w:val="Head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"/>
        <w:jc w:val="right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2"/>
      </w:tblGrid>
      <w:tr>
        <w:trPr>
          <w:trHeight w:val="3031" w:hRule="exac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Nimbus Sans L;Arial" w:hAnsi="Nimbus Sans L;Arial" w:cs="Microsoft Sans Serif"/>
                <w:b/>
                <w:b/>
                <w:bCs/>
                <w:sz w:val="22"/>
                <w:lang w:val="zxx"/>
              </w:rPr>
            </w:pPr>
            <w:r>
              <w:rPr>
                <w:rFonts w:cs="Microsoft Sans Serif" w:ascii="Nimbus Sans L;Arial" w:hAnsi="Nimbus Sans L;Arial"/>
                <w:b/>
                <w:bCs/>
                <w:sz w:val="22"/>
                <w:lang w:val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8890</wp:posOffset>
                      </wp:positionV>
                      <wp:extent cx="0" cy="17145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0.7pt" to="234pt,13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77470</wp:posOffset>
                      </wp:positionV>
                      <wp:extent cx="1461770" cy="163703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1770" cy="1637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Kurz je určen pro děti ve věku od 6 do dovršení 18 let. 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Souhlasím, že mé 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ítě smí:</w:t>
                                  </w:r>
                                </w:p>
                                <w:p>
                                  <w:pPr>
                                    <w:pStyle w:val="Footnote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Jezdit na koni</w:t>
                                  </w:r>
                                </w:p>
                                <w:p>
                                  <w:pPr>
                                    <w:pStyle w:val="Footnote"/>
                                    <w:spacing w:before="120" w:after="0"/>
                                    <w:rPr>
                                      <w:rFonts w:ascii="Arial" w:hAnsi="Arial" w:eastAsia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1pt;height:128.9pt;mso-wrap-distance-left:9.05pt;mso-wrap-distance-right:9.05pt;mso-wrap-distance-top:0pt;mso-wrap-distance-bottom:0pt;margin-top:6.1pt;mso-position-vertical-relative:text;margin-left:24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Kurz je určen pro děti ve věku od 6 do dovršení 18 let. 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ouhlasím, že mé 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ítě smí:</w:t>
                            </w:r>
                          </w:p>
                          <w:p>
                            <w:pPr>
                              <w:pStyle w:val="Footnote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ezdit na koni</w:t>
                            </w:r>
                          </w:p>
                          <w:p>
                            <w:pPr>
                              <w:pStyle w:val="Footnote"/>
                              <w:spacing w:before="120" w:after="0"/>
                              <w:rPr>
                                <w:rFonts w:ascii="Arial" w:hAnsi="Arial"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formace o přihlašovaném dítě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176" w:leader="none"/>
              </w:tabs>
              <w:rPr>
                <w:rFonts w:ascii="Arial" w:hAnsi="Arial" w:cs="Arial"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462145</wp:posOffset>
                  </wp:positionH>
                  <wp:positionV relativeFrom="paragraph">
                    <wp:posOffset>93980</wp:posOffset>
                  </wp:positionV>
                  <wp:extent cx="1228090" cy="122809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 xml:space="preserve">Jméno:             </w:t>
            </w:r>
            <w:r>
              <w:rPr>
                <w:rFonts w:cs="Arial" w:ascii="Arial" w:hAnsi="Arial"/>
                <w:sz w:val="18"/>
              </w:rPr>
              <w:t xml:space="preserve">………………………………………….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říjmení:          </w:t>
            </w:r>
            <w:r>
              <w:rPr>
                <w:rFonts w:cs="Arial" w:ascii="Arial" w:hAnsi="Arial"/>
                <w:sz w:val="18"/>
              </w:rPr>
              <w:t>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Rodné číslo:     </w:t>
            </w:r>
            <w:r>
              <w:rPr>
                <w:rFonts w:cs="Arial" w:ascii="Arial" w:hAnsi="Arial"/>
                <w:sz w:val="18"/>
              </w:rPr>
              <w:t>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Věk:                  </w:t>
            </w:r>
            <w:r>
              <w:rPr>
                <w:rFonts w:cs="Arial" w:ascii="Arial" w:hAnsi="Arial"/>
                <w:sz w:val="18"/>
              </w:rPr>
              <w:t>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Nimbus Sans L;Arial" w:hAnsi="Nimbus Sans L;Arial" w:cs="Microsoft Sans Serif"/>
                <w:sz w:val="22"/>
              </w:rPr>
            </w:pPr>
            <w:r>
              <w:rPr>
                <w:rFonts w:cs="Microsoft Sans Serif" w:ascii="Nimbus Sans L;Arial" w:hAnsi="Nimbus Sans L;Arial"/>
                <w:sz w:val="22"/>
              </w:rPr>
            </w:r>
          </w:p>
        </w:tc>
      </w:tr>
      <w:tr>
        <w:trPr>
          <w:trHeight w:val="2523" w:hRule="atLeast"/>
        </w:trPr>
        <w:tc>
          <w:tcPr>
            <w:tcW w:w="9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e o osobách (zákonných zástupcích dětí)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Jméno :         ………………………………      Příjmení:      …………………………………………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Telefon:       …………………………………      Mobil:         …………………………………………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um narození:  ………………………………      Email:    …………………………………………(pokud vlastníte)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:          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92" w:hRule="atLeast"/>
        </w:trPr>
        <w:tc>
          <w:tcPr>
            <w:tcW w:w="9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Umí jezdit na koni   ANO    NE                  </w:t>
            </w:r>
          </w:p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203" w:hRule="atLeast"/>
        </w:trPr>
        <w:tc>
          <w:tcPr>
            <w:tcW w:w="9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Sdělení pro vedení kurzu (zdravotní omezení, alergie (zejména potravinové), užívané léky, schopnosti dítěte, společné ubytování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4"/>
        <w:snapToGrid w:val="false"/>
        <w:rPr/>
      </w:pPr>
      <w:r>
        <w:rPr>
          <w:rFonts w:cs="Arial" w:ascii="Arial" w:hAnsi="Arial"/>
        </w:rPr>
        <w:t>POZOR při předání dítěte odevzdej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napToGrid w:val="false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Ze zákona 106/2001 Sb. je nutné odevzdat 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potvrzení o způsobilosti dítěte  zúčastnit se kurzu</w:t>
      </w:r>
      <w:r>
        <w:rPr>
          <w:rFonts w:cs="Arial" w:ascii="Arial" w:hAnsi="Arial"/>
          <w:i/>
          <w:iCs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které vystaví praktický léka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napToGrid w:val="false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Je nutné odevzdat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potvrzení o bezinfekčnosti</w:t>
      </w:r>
      <w:r>
        <w:rPr>
          <w:rFonts w:cs="Arial" w:ascii="Arial" w:hAnsi="Arial"/>
          <w:sz w:val="18"/>
          <w:szCs w:val="18"/>
        </w:rPr>
        <w:t xml:space="preserve"> – podepisuje zákonný zástupce</w:t>
      </w:r>
    </w:p>
    <w:p>
      <w:pPr>
        <w:pStyle w:val="Normal"/>
        <w:snapToGrid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</w:t>
        <w:tab/>
        <w:tab/>
        <w:t xml:space="preserve">dne </w:t>
        <w:tab/>
        <w:tab/>
        <w:tab/>
        <w:tab/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dpovědné osoby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OHLÁŠENÍ ODPOVĚDNÉHO ZÁSTUP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K ZÁVAZNÉ PŘIHLÁŠ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onný zástupce přihlášeného dítěte prohlaš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/>
      </w:pPr>
      <w:r>
        <w:rPr>
          <w:rFonts w:cs="Arial" w:ascii="Arial" w:hAnsi="Arial"/>
        </w:rPr>
        <w:t>že požadovanou částku za pobyt zaplatí nejpozději v den nástupu dítěte na pobyt (v hotovosti na recepci jízdárn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že si není vědom(a) žádných závažnějších omezení, která by ohrozila zdravotní stav či bezpečnost dítěte během pobytu, na který ho přihlašu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že přihlášené dítě bude respektovat řád a pokyny vedoucích pobytu. V opačném případě si je vědom(a), že ponese následky v podobě vyloučení dítěte bez zástupcova nároku na jakékoliv finanční vyrovnání, či jiné náhrady vzniklé škod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že je přihlášené dítě obeznámeno s přísným zákazem požívání alkoholu, omamných látek a kouření během poby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že si je vědom(a), že organizátor pobytu ani skupinový vedoucí neručí za žádné cennosti ani finanční částk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že si je vědom(a), že organizátor neručí za jakékoliv následky způsobené neukázněným či nepřiměřeným chováním dítět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že souhlasí s tím, že syn/dcera absolvuje výcvik jízdy na koni na vlastní rizik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že si je vědom(a), ž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hlášení přihlášeného dítěte z pobytu se provádí písemně a v tomto případě uhradí zákonný zástupce přihlášeného dítěte vzniklé náklady až do jejich skutečné výše, nejméně však</w:t>
      </w:r>
    </w:p>
    <w:p>
      <w:pPr>
        <w:pStyle w:val="Normal"/>
        <w:spacing w:before="60" w:after="60"/>
        <w:ind w:left="192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 - 10 dnů před odjezdem</w:t>
        <w:tab/>
        <w:t>50 % z ceny</w:t>
      </w:r>
    </w:p>
    <w:p>
      <w:pPr>
        <w:pStyle w:val="Normal"/>
        <w:spacing w:before="60" w:after="60"/>
        <w:ind w:left="876" w:firstLine="2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 -   5 dnů před odjezdem</w:t>
        <w:tab/>
        <w:t>70 % z ceny</w:t>
      </w:r>
    </w:p>
    <w:p>
      <w:pPr>
        <w:pStyle w:val="Normal"/>
        <w:spacing w:before="60" w:after="60"/>
        <w:ind w:left="876" w:firstLine="2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-   3 dnů před odjezdem     100 % z ceny</w:t>
      </w:r>
    </w:p>
    <w:p>
      <w:pPr>
        <w:pStyle w:val="Normal"/>
        <w:spacing w:before="60" w:after="60"/>
        <w:ind w:left="876" w:firstLine="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odhlásí dítě z pobytu kdykoli během jeho konání, jedná tak bez nároku na vrácení peně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neoznámí odhlášení dítěte písemnou formou nebo pokud bude dítě z pobytu vyloučeno, nevrací se v těchto případech žádná finanční část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ýjimky v případě pozdního odhlášení nebo nuceného ukončení pobytu jsou brány na zřetel pouze ze zdravotních důvodů, a to s přiloženým potvrzením od lékař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/>
      </w:pPr>
      <w:r>
        <w:rPr>
          <w:rFonts w:cs="Arial" w:ascii="Arial" w:hAnsi="Arial"/>
        </w:rPr>
        <w:t xml:space="preserve">že odevzdá v den začátku konání pobytu prohlášení o bezinfekčnosti ne starší než tři dny s průkazkou zdravotní pojišťovny, očkovací průkaz a </w:t>
      </w:r>
      <w:r>
        <w:rPr>
          <w:rFonts w:cs="Arial" w:ascii="Arial" w:hAnsi="Arial"/>
          <w:b/>
          <w:bCs/>
          <w:u w:val="single"/>
        </w:rPr>
        <w:t>potvrzení od praktického lékaře dítěte o způsobilosti zúčastnit se kurzu</w:t>
      </w:r>
      <w:r>
        <w:rPr>
          <w:rFonts w:cs="Arial" w:ascii="Arial" w:hAnsi="Arial"/>
        </w:rPr>
        <w:t xml:space="preserve"> pověřené osobě na farmě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že si je vědom(a) právních následků, které by ho(jí) postihly, kdyby bylo toto jeho(její) prohlášení  nepravdivé. </w:t>
      </w:r>
    </w:p>
    <w:p>
      <w:pPr>
        <w:pStyle w:val="Normal"/>
        <w:ind w:left="2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oto Prohlášení zákonného zástupce k závazné přihlášce je nedílnou součástí Závazné přihlášky. Podpis závazné přihlášky zákonným zástupcem je tedy platný i pro toto Prohlášení, věnujte mu proto, prosíme, pozornos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</w:t>
        <w:tab/>
        <w:tab/>
        <w:t xml:space="preserve">dne </w:t>
        <w:tab/>
        <w:tab/>
        <w:tab/>
        <w:tab/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dpovědné osoby</w:t>
      </w:r>
    </w:p>
    <w:p>
      <w:pPr>
        <w:pStyle w:val="Normal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418" w:right="1418" w:gutter="0" w:header="0" w:top="720" w:footer="26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Bitstream Charter">
    <w:altName w:val="Times New Roman"/>
    <w:charset w:val="00"/>
    <w:family w:val="auto"/>
    <w:pitch w:val="variable"/>
  </w:font>
  <w:font w:name="Nimbus Sans 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660" w:leader="none"/>
        <w:tab w:val="right" w:pos="90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left" w:pos="6660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icrosoft Sans Serif" w:hAnsi="Microsoft Sans Serif" w:cs="Microsoft Sans Seri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7:31:00Z</dcterms:created>
  <dc:creator>Dana Střílková</dc:creator>
  <dc:description/>
  <dc:language>en-US</dc:language>
  <cp:lastModifiedBy>Jahoda  Jan</cp:lastModifiedBy>
  <cp:lastPrinted>2006-09-14T12:43:00Z</cp:lastPrinted>
  <dcterms:modified xsi:type="dcterms:W3CDTF">2016-12-27T17:31:00Z</dcterms:modified>
  <cp:revision>4</cp:revision>
  <dc:subject/>
  <dc:title/>
</cp:coreProperties>
</file>